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</w:tblGrid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постановлению администрации 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ского сельсовета от  21.04.2023  №20-П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Источники внутреннего финансирования дефицита бюджета Моторского сельсовета за 1 квартал 2023 года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 CYR" w:ascii="Times New Roman CYR" w:hAnsi="Times New Roman CYR"/>
          <w:sz w:val="20"/>
          <w:szCs w:val="20"/>
        </w:rPr>
        <w:t>рублей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/>
        <w:t>рублей)</w:t>
      </w:r>
    </w:p>
    <w:tbl>
      <w:tblPr>
        <w:tblW w:w="9640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701"/>
        <w:gridCol w:w="1701"/>
      </w:tblGrid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о за 1 квартал 2023 года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1 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0 00 00 0000 0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4920,14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3240,4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1 05 00 00 00 0000 0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4920,14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3240,4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0 00 00 0000 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206361,36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102378,6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0 00 0000 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206361,36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102378,6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00 5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206361,36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102378,6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0 5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2206361,36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102378,66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0 00 00 0000 6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281,50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619,1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0 00 0000 6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281,50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619,1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00 0000 6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281,50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619,1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0 6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 средств бюджетов сельских поселений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281,50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619,1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20:00Z</dcterms:created>
  <dc:creator>пользователь</dc:creator>
  <dc:description/>
  <cp:keywords/>
  <dc:language>en-US</dc:language>
  <cp:lastModifiedBy>MonoOne</cp:lastModifiedBy>
  <cp:lastPrinted>2023-05-05T09:49:00Z</cp:lastPrinted>
  <dcterms:modified xsi:type="dcterms:W3CDTF">2023-05-05T02:49:00Z</dcterms:modified>
  <cp:revision>94</cp:revision>
  <dc:subject/>
  <dc:title/>
</cp:coreProperties>
</file>