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Моторского сельского Совета депутатов 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 04.05.2023  № 21-87</w:t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Источники внутреннего финансирования дефицита бюджета Моторского сельсовета за 2022 год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 CYR" w:ascii="Times New Roman CYR" w:hAnsi="Times New Roman CYR"/>
          <w:sz w:val="20"/>
          <w:szCs w:val="20"/>
        </w:rPr>
        <w:t>рублей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 CYR" w:ascii="Times New Roman CYR" w:hAnsi="Times New Roman CYR"/>
          <w:sz w:val="20"/>
          <w:szCs w:val="20"/>
          <w:lang w:val="en-US"/>
        </w:rPr>
        <w:t>(</w:t>
      </w:r>
      <w:r>
        <w:rPr/>
        <w:t>рублей)</w:t>
      </w:r>
    </w:p>
    <w:tbl>
      <w:tblPr>
        <w:tblW w:w="9640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701"/>
        <w:gridCol w:w="1701"/>
      </w:tblGrid>
      <w:tr>
        <w:trPr>
          <w:trHeight w:val="25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о за 2022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1 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0 00 00 0000 0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8 508,79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858,4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01 05 00 00 00 0000 0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8 508,79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858,4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0 00 00 0000 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796930,35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4040584,5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0 00 0000 5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796930,35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4040584,5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5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796930,35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4040584,5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0 5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3796930,35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4040584,58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0 00 00 0000 6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5439,14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4726,1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0 00 0000 6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5439,14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4726,1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00 0000 6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5439,14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4726,1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1 05 02 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0 61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5439,14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4726,1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20:00Z</dcterms:created>
  <dc:creator>пользователь</dc:creator>
  <dc:description/>
  <cp:keywords/>
  <dc:language>en-US</dc:language>
  <cp:lastModifiedBy>MonoOne</cp:lastModifiedBy>
  <cp:lastPrinted>2023-05-05T11:06:00Z</cp:lastPrinted>
  <dcterms:modified xsi:type="dcterms:W3CDTF">2023-05-05T04:08:00Z</dcterms:modified>
  <cp:revision>99</cp:revision>
  <dc:subject/>
  <dc:title/>
</cp:coreProperties>
</file>