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 программы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ьными услугами и формирование комфортных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словий жизни на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 «Моторский сельсовет»»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5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</w:rPr>
        <w:t>«Организация благоустройства территории поселения».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благоустройства территории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дминистрации Мотор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населения необходимыми социальными услугами и формирование комфортных условий жизни населения  МО Моторского сельсовета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влечение жителей к участию в решении проблем благоустройства территории поселения;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еспечение реализации муниципальной программы и прочие мероприятия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бъем вывезенного мусора;</w:t>
            </w:r>
          </w:p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цент привлечения населения  муниципального образования  к работам по благоустройств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-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812131,44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764341,79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764341,79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Мотор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решение наиболее важных проблем благоустройства поселения, путем обеспечения содержания чистоты и порядка улиц. Программно-целевой подход к решению проблем благоустройства населенного пункта необходим, так как без благоустройства муниципального образования «Мотор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Моторского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дними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Организация благоустройства территории поселения»</w:t>
      </w:r>
      <w:r>
        <w:rPr>
          <w:rFonts w:cs="Times New Roman" w:ascii="Times New Roman" w:hAnsi="Times New Roman"/>
          <w:sz w:val="24"/>
          <w:szCs w:val="24"/>
        </w:rPr>
        <w:t xml:space="preserve"> являются обеспечение комфортных условий проживания граждан, в том числе улучшение внешнего облика поселения, благоустройство дворовых и придворовых территорий, совершенствование освещ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лощадь МО «Моторский сельсовет» составляет  33132,60 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Моторского сельсовета.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Целью Подпрограммы является </w:t>
      </w:r>
      <w:r>
        <w:rPr>
          <w:color w:val="000000"/>
          <w:sz w:val="24"/>
          <w:szCs w:val="24"/>
        </w:rPr>
        <w:t>повышение уровня благоустройства территории сельского поселения для обеспечения благоприятных условий проживания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ConsPlusCel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информативное обеспечение табличками названия улиц и номеров домов;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увеличение протяжённости освещённых поселенческих дорог;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вышение освещённости поселенческих дорог;</w:t>
      </w:r>
    </w:p>
    <w:p>
      <w:pPr>
        <w:pStyle w:val="ConsPlusCel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rStyle w:val="4"/>
          <w:rFonts w:cs="Times New Roman"/>
          <w:b w:val="false"/>
          <w:sz w:val="24"/>
          <w:szCs w:val="24"/>
        </w:rPr>
        <w:t>-обеспечение реализации муниципальной программы и прочие мероприятия.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25-2027 год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ъем вывезенного мусора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личество табличек с названиями улиц и номеров домов;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оцент привлечения населения  муниципального образования  к работам по благоустройству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- количество обслуживаемых светиль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- количество отремонтированных (заменённых) осветительных и установочных приборов уличного освещения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- 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ганизация санитарной очистки, сбора и вывоза твердых бытовых отходов с территории сельского посел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2.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своения наименований улица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ивлечения населения  муниципального образования  к работам по благоустройству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4. Содержание памя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5. Содержание детской площ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6. Текущий ремонт и содержание сетей уличного осв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7. Электроэнергия  для нужд уличного осв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8. Приобретение светильников для уличного ос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9. Обеспечение реализации 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2812131,44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 год – 2764341,79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2764341,79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Мотор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Моторского сельсовета 10.09.2013 № 85-п «Об утверждении Порядка принятия решений о разработке муниципальных программ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 Моторского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величение протяжённости и повышение освещенности поселенческих до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за счет средств бюджета Моторского сельсовета потребуетс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2812131,44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 год – 2764341,79 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2764341,79 руб.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1 к подпрограмме 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Организация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еречень целевых индикаторов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16"/>
          <w:szCs w:val="16"/>
        </w:rPr>
        <w:t>«Организация благоустройства территории поселени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10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20"/>
        <w:gridCol w:w="2466"/>
        <w:gridCol w:w="947"/>
        <w:gridCol w:w="2284"/>
        <w:gridCol w:w="1210"/>
        <w:gridCol w:w="1216"/>
        <w:gridCol w:w="104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целевые индикаторы </w:t>
              <w:b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1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везенного мус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тор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абличек с  названиями улиц и номеров дом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тор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 привлечения населения  муниципального образования  к работам по благоустройств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тор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тор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Times New Roman" w:cs="Times New Roman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48:00Z</dcterms:created>
  <dc:creator>verhoturova</dc:creator>
  <dc:description/>
  <cp:keywords/>
  <dc:language>en-US</dc:language>
  <cp:lastModifiedBy>Моторск</cp:lastModifiedBy>
  <cp:lastPrinted>2020-02-28T11:52:00Z</cp:lastPrinted>
  <dcterms:modified xsi:type="dcterms:W3CDTF">2024-11-28T15:45:00Z</dcterms:modified>
  <cp:revision>115</cp:revision>
  <dc:subject/>
  <dc:title>Приложение № 7</dc:title>
</cp:coreProperties>
</file>