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 паспорту муниципальной программы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sz w:val="20"/>
          <w:szCs w:val="20"/>
          <w:lang w:eastAsia="en-US"/>
        </w:rPr>
        <w:t>Обеспечение населения необходимым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циальными услугами и формирование комфортных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условий жизни населения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МО «Моторский сельсовет»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b/>
          <w:b/>
        </w:rPr>
      </w:pPr>
      <w:r>
        <w:rPr>
          <w:b/>
        </w:rPr>
        <w:t>«Обеспечение первичных мер пожарной безопасно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2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</w:rPr>
              <w:t xml:space="preserve">«Обеспечение первичных мер пожарной безопасности» </w:t>
            </w:r>
            <w:r>
              <w:rPr>
                <w:color w:val="000000"/>
                <w:sz w:val="20"/>
                <w:szCs w:val="20"/>
              </w:rPr>
              <w:t xml:space="preserve">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администрации Мотор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Обеспечение населения необходимыми социальными услугами и формирование комфортных условий жизни населения  МО Моторский сельсовет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торского сельсовета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й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жизни и здоровья населения Моторского сельсовета от пожаров и их последств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еобходимых условий для                                  реализации полномочия по обеспечению первичных мер пожарной безопас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жение количества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носительное сокращение материального ущерба от пожаров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2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500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500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– 500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реализацией подпрограммы осуществляет администрация Моторского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Постановка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экономики. Анализ пожаров, произошедших на территории Моторского сельсовета за период с 2021 года по 2024 год показал что, количество пожаров и ущерб от них остается  значительным. За указанный период произошло 6 пожа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В соответствии с Федеральными законами «О пожарной безопасности»,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 разработку и реализацию мер пожарной безопасности для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 включение мероприятий по обеспечению пожарной безопасности в планы, схемы и программы развития территорий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- 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,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, обеспечение надлежащего состояния источников противопожарного водоснаб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 обеспечение беспрепятственного проезда пожарной техники к месту пожа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 обеспечение связи,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 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 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 установление особого противопожарного режима в случае повышения пожарной опасности, а также дополнительных требований пожарной безопасности на время его действ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-  содержание в исправном состоянии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Без достаточного финансирования полномочия по обеспечению первичных мер пожарной безопасности его реализация представляется крайне затруднительной и неэффективной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Целью Программы являются: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щита жизни и здоровья населения Моторского сельсовета от пожаров и их послед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Для достижения цели необходимо реш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повышение эффективности проводимой противопожарной пропаганды с насел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 обеспечение необходимых условий для реализации полномочия по обеспечению первичных мер пожарной 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-   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   обустройство в каждом населенном пункте существующих и строительство новых мест водозабора для противопожарных нуж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 обучение населения мерам пожарной безопасности и действиям при пожар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ок реализации Подпрограммы – 2025-2027 гг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 снижение количества пожа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 относительное сокращение материального ущерба от пожа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. Оснащение территорий общего пользования первичными средств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ушения пожаров и противопожарным инвентар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2. Содержание в исправном состоянии средств обеспечения пожарной безопасности.</w:t>
      </w:r>
    </w:p>
    <w:p>
      <w:pPr>
        <w:pStyle w:val="Normal"/>
        <w:spacing w:lineRule="auto" w:line="240" w:before="0" w:after="0"/>
        <w:ind w:left="78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Содержание в исправном состоянии пожарного автомобиля.</w:t>
      </w:r>
    </w:p>
    <w:p>
      <w:pPr>
        <w:pStyle w:val="Normal"/>
        <w:spacing w:lineRule="auto" w:line="240" w:before="0" w:after="0"/>
        <w:ind w:left="78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Обеспечение реализации Подпрограммы и прочие мероприятия.</w:t>
      </w:r>
    </w:p>
    <w:p>
      <w:pPr>
        <w:pStyle w:val="Normal"/>
        <w:spacing w:lineRule="auto" w:line="240" w:before="0" w:after="0"/>
        <w:ind w:left="78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Софинансирование реализации мероприятий государств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граммы.  </w:t>
      </w:r>
    </w:p>
    <w:p>
      <w:pPr>
        <w:pStyle w:val="Normal"/>
        <w:spacing w:lineRule="auto" w:line="240" w:before="0" w:after="0"/>
        <w:ind w:left="78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еречень мероприятий Подпрограммы приведен в приложении № 2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ъемы финансирования Подпрограмм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25 год – 500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26 год – 500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27 год – 500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целевым и эффективным использованием средств бюджета осуществляется администрацией Мотор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Мотор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Моторского сельсовета от 10.09.2013 № 85-П «Об утверждении Порядка принятия решений о разработке муниципальных программ Моторского сельсовета, их формировании и реализ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довой отчет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0"/>
          <w:szCs w:val="20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- информацию об </w:t>
      </w:r>
      <w:r>
        <w:rPr>
          <w:rFonts w:cs="Times New Roman" w:ascii="Times New Roman" w:hAnsi="Times New Roman"/>
          <w:sz w:val="20"/>
          <w:szCs w:val="20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0"/>
          <w:szCs w:val="20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- 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- 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- 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- 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0"/>
          <w:szCs w:val="20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- 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0"/>
          <w:szCs w:val="20"/>
        </w:rPr>
        <w:t xml:space="preserve">информацию о сопоставлении показателей затрат </w:t>
        <w:br/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Реализация программных мероприятий позволит обеспечить снижение количества пожаров, показателей гибели и травматизма людей на пожарах, относительное сокращение материального ущерба от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Проведение противопожарной пропаганды приведет к повышению уровня правосознания населения в области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сточниками финансирования Подпрограммы являются средства бюджета Мотор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сего на реализацию Подпрограммы за счет средств бюджета Моторского сельсовета потребуе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25 год – 500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26 год – 500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27 год – 5000,00 руб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№ 1 к подпрограмме 3</w:t>
      </w:r>
    </w:p>
    <w:p>
      <w:pPr>
        <w:pStyle w:val="ConsPlusCel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«Обеспечение первичных мер</w:t>
      </w:r>
    </w:p>
    <w:p>
      <w:pPr>
        <w:pStyle w:val="ConsPlusCel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ожарной безопасности»</w:t>
      </w:r>
    </w:p>
    <w:p>
      <w:pPr>
        <w:pStyle w:val="ConsPlusCell"/>
        <w:jc w:val="center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ConsPlusCell"/>
        <w:jc w:val="center"/>
        <w:rPr>
          <w:b/>
          <w:b/>
        </w:rPr>
      </w:pPr>
      <w:r>
        <w:rPr>
          <w:b/>
        </w:rPr>
        <w:t>«Обеспечение первичных мер пожарной безопасно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0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276"/>
        <w:gridCol w:w="1134"/>
        <w:gridCol w:w="1275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ожаров (в процентах к предыдущему г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тор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ое сокращение материального ущерба от пожаров (в процентах к предыдущему г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тор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851" w:right="709" w:gutter="0" w:header="426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09:00Z</dcterms:created>
  <dc:creator>verhoturova</dc:creator>
  <dc:description/>
  <cp:keywords/>
  <dc:language>en-US</dc:language>
  <cp:lastModifiedBy>Моторск</cp:lastModifiedBy>
  <cp:lastPrinted>2020-02-28T11:50:00Z</cp:lastPrinted>
  <dcterms:modified xsi:type="dcterms:W3CDTF">2024-11-28T15:46:00Z</dcterms:modified>
  <cp:revision>86</cp:revision>
  <dc:subject/>
  <dc:title>Приложение № 7</dc:title>
</cp:coreProperties>
</file>