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__.__.2024                                   с. Моторское       </w:t>
        <w:tab/>
        <w:t xml:space="preserve">                                  №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бюджете Моторского сельсовета на 2025 год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6-2027 годов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szCs w:val="28"/>
        </w:rPr>
        <w:t>Основные характеристики бюджета Моторского сельсовета на 2025 год и плановый период 2026-2027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1. Утвердить основные характеристики бюджета Моторского сельсовета на 2025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Моторского сельсовета в сумме 14 252 065,00 рублей; в том числе объем межбюджетных трансфертов, получаемых из других бюджетов бюджетной системы Российской Федерации в сумме 13 226 265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в сумме 14 252 065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в сумме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источники внутреннего финансирования дефицита бюджета Моторского сельсовета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. Утвердить основные характеристики бюджета Моторского сельсовета на 2026 год и на 2027 год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Моторского сельсовета на 2026 год в сумме 10 482 616,00 рублей, в том числе объем межбюджетных трансфертов, получаемых из других бюджетов бюджетной системы Российской Федерации 9 421 316,00 рублей, на 2027 год в сумме 10 471 904,00 рублей, в том числе объем межбюджетных трансфертов, получаемых из других бюджетов бюджетной системы Российской Федерации 9 192 004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на 2026 год в сумме 10 482 616 рублей, в том числе условно утвержденные расходы в сумме 256 175,75 рублей; на 2027 год в сумме 10 471 904,00 рублей, в том числе условно утвержденные расходы в сумме 523 281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на 2026 год в сумме 0,00 рублей и на 2027 год в сумме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источники внутреннего финансирования дефицита бюджета Моторского сельсовета на 2026 год и на 2027 год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2. Доходы бюджета Моторского сельсовета на 2025 год и плановый период 2026-2027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Утвердить доходы бюджета Моторского сельсовета на 2025 год и плановый период 2026-2027 годов согласно приложению 2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3. Распределение на 2025 год и плановый период 2026-2027 годов расходов бюджета Моторского сельсовета по бюджетной классификации Российской Федерации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в пределах общего объема расходов бюджета Моторского сельсовета, установленного статьей 1 настоящего Реш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расходов бюджета Моторского сельсовета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ведомственную структуру расходов бюджета Мотор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Cs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szCs w:val="28"/>
        </w:rPr>
        <w:t>бюджета Моторского сельсовета</w:t>
      </w:r>
      <w:r>
        <w:rPr>
          <w:bCs/>
          <w:szCs w:val="28"/>
        </w:rPr>
        <w:t xml:space="preserve"> </w:t>
      </w:r>
      <w:r>
        <w:rPr>
          <w:szCs w:val="28"/>
        </w:rPr>
        <w:t>на 2025 год и плановый период 2026-2027 годов</w:t>
      </w:r>
      <w:r>
        <w:rPr>
          <w:bCs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4. Публичные нормативные обязательства Мотор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общий объем средств бюджета Моторского сельсовета на исполнение публичных нормативных обязательств Моторского сельсовета на 2025 год в сумме 109 000,00 рублей, на 2026 год в сумме 109 000,00 рублей, на 2027 год в сумме 109 000,00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5. Изменение показателей сводной бюджетной росписи бюджета Моторского сельсовета в 2025 году</w:t>
      </w:r>
    </w:p>
    <w:p>
      <w:pPr>
        <w:pStyle w:val="Normal"/>
        <w:ind w:firstLine="567"/>
        <w:rPr/>
      </w:pPr>
      <w:r>
        <w:rPr>
          <w:szCs w:val="28"/>
        </w:rPr>
        <w:t>Установить, что Глава сельсовета вправе в ходе исполнения настоящего Решения вправе вносить изменения в сводную бюджетную роспись бюджета Моторского сельсовета на 2025 год и плановый период 2026-2027 годов без внесения изменений в настоящее Реше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на сумму средств, выделяемых из резервного фонда администрации района;</w:t>
      </w:r>
    </w:p>
    <w:p>
      <w:pPr>
        <w:pStyle w:val="Normal"/>
        <w:ind w:firstLine="567"/>
        <w:rPr/>
      </w:pPr>
      <w:r>
        <w:rPr>
          <w:szCs w:val="28"/>
        </w:rPr>
        <w:t xml:space="preserve">-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 и уведомлений главных распорядителей средств районного бюджет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в случае перераспределения бюджетных ассигнований, необходимых для исполнения расходных обязательств Моторского сельсовет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Cs w:val="28"/>
        </w:rPr>
      </w:pPr>
      <w:r>
        <w:rPr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Моторского сельсовета, утверждаемой администрацией Мотор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Моторского сельсовета, в пределах общего объема средств, предусмотренных главному распорядителю средств бюджета Мотор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6. Индексация размеров денежного вознаграждения лиц, замещающих муниципальные должности Моторского сельсовета, должностных окладов муниципальных служащих Моторского сельсовета и заработной платы работников сельских муниципальных учреждений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ото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ы должностных окладов по должностям муниципальной службы Моторского сельсовета</w:t>
      </w:r>
      <w:r>
        <w:rPr>
          <w:rFonts w:cs="Times New Roman" w:ascii="Times New Roman" w:hAnsi="Times New Roman"/>
          <w:sz w:val="28"/>
          <w:szCs w:val="28"/>
        </w:rPr>
        <w:t>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Заработная плата работников сельск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7. Особенности исполнения бюджета Моторского сельсовета в 2025 году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становить, что не использованные по состоянию на 1 января 2025 года остатки межбюджетных трансфертов, предоставляемых бюджету Моторского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Остатки средств бюджета Моторского сельсовета на 1 января 2025 года в полном объеме могут направляться на покрытие временных кассовых разрывов, возникающих в ходе исполнения бюджета Моторского сельсовета в 2025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Главным распорядителям средств бюджета Моторского сельсовета производить погашение кредиторской задолженности, сложившейся по принятым зарегистрированным в 2024 году и принятым не зарегистрированным после 25 декабря 2024 года, но не оплаченным по состоянию на 01.01.2025 года обязательствам, за счет годовых бюджетных назначений и лимитов бюджетных обязательств, утвержденных на 2025 год в соответствии с ведомственной структурой расходов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b/>
          <w:szCs w:val="28"/>
        </w:rPr>
        <w:t>Статья 8</w:t>
      </w:r>
      <w:r>
        <w:rPr>
          <w:b/>
          <w:szCs w:val="28"/>
          <w:shd w:fill="FFFFFF" w:val="clear"/>
        </w:rPr>
        <w:t>. Объем межбюджетных трансфертов,</w:t>
      </w:r>
      <w:r>
        <w:rPr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5 год в сумме 4 454 11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5 год в сумме 16 100,00 рублей, на 2026 год в сумме 16 100,00 рублей, на 2027 год в сумме 16 1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по решению вопросов местного значения поселений для организации исполнения бюджетов поселений на 2025 год в сумме 152 002,00 рублей, на 2026 год в сумме 152 002,00 рублей, на 2027 год в сумме 152 002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b/>
          <w:szCs w:val="28"/>
        </w:rPr>
        <w:t>Статья 9. Дорожный фонд бюджета Мотор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Утвердить объем бюджетных ассигнований дорожного фонда Моторского сельсовета на 2025 год в сумме 2 063 000,00 рублей, на 2026 год </w:t>
        <w:br/>
        <w:t>в сумме 561 100,00 рублей, на 2027 год в сумме 771 2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0</w:t>
      </w:r>
      <w:r>
        <w:rPr>
          <w:b/>
          <w:color w:val="000000"/>
          <w:szCs w:val="28"/>
        </w:rPr>
        <w:t>. Резервный фонд администрации Мотор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расходной части бюджета Моторского сельсовета предусматривается резервный фонд администрации сельсовета (далее по тексту статьи - резервный фонд) на 2025 год  в сумме 5 000,00  рублей, на 2026 год в сумме 5 000,00 рублей, на 2027 год в сумме 5 000,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>11. Муниципальные внутренние заимствования Мотор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программу муниципальных внутренних заимствований Моторского сельсовета  на 2025-2027 годы согласно приложению 6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 xml:space="preserve">12. Муниципальный внутренний долг Моторского сельсовета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становить верхний предел муниципального внутреннего долга Моторского сельсов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1 января 2026 года в сумме 0,00  рублей, в том числе по муниципальным гарантиям 0,00 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1 января 2027 года в сумме 0,00 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на 1 января 2028 года в сумме 0,00  рублей, в том числе по муниципальным гарантиям 0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2025 году и плановом периоде 2026-2027 годов муниципальные гарантии не предоставляются. Бюджетные ассигнования на исполнение муниципальных гарантий по возможным гарантийным случаям на 2025 год и плановый период 2026-2027 годов не предусмотрены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3</w:t>
      </w:r>
      <w:r>
        <w:rPr>
          <w:b/>
          <w:color w:val="000000"/>
          <w:szCs w:val="28"/>
        </w:rPr>
        <w:t>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 в периодическом печатном издании «Мотор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Глава  Моторского 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Таратутина Варвара Теймуразовна</cp:lastModifiedBy>
  <cp:lastPrinted>2020-11-13T08:16:00Z</cp:lastPrinted>
  <dcterms:modified xsi:type="dcterms:W3CDTF">2024-11-08T04:31:00Z</dcterms:modified>
  <cp:revision>168</cp:revision>
  <dc:subject/>
  <dc:title>8 декабря 2006 года N 1</dc:title>
</cp:coreProperties>
</file>