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3540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аспорту муниципальной программы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словий жизни населения МО «Моторский сельсовет»»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</w:t>
      </w:r>
    </w:p>
    <w:p>
      <w:pPr>
        <w:pStyle w:val="ConsPlusNormal"/>
        <w:widowControl/>
        <w:numPr>
          <w:ilvl w:val="0"/>
          <w:numId w:val="0"/>
        </w:numPr>
        <w:ind w:left="426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ритуальных услуг и содержание мест захоронения»</w:t>
      </w:r>
    </w:p>
    <w:p>
      <w:pPr>
        <w:pStyle w:val="ConsPlusNormal"/>
        <w:widowControl/>
        <w:numPr>
          <w:ilvl w:val="0"/>
          <w:numId w:val="0"/>
        </w:numPr>
        <w:ind w:left="426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  <w:r>
              <w:rPr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дминистрации Мотор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населения необходимыми социальными услугами и формирование комфортных условий жизни населения  МО «Моторский  сельсовет»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тор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тор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мероприятий по поднятию и транспортировке тел  умерших, </w:t>
            </w:r>
            <w:r>
              <w:rPr>
                <w:sz w:val="24"/>
                <w:szCs w:val="24"/>
              </w:rPr>
              <w:t>содержание мест захоронений в соответствии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благоприятных условий для оказания ритуальных услуг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территории кладбища</w:t>
            </w:r>
          </w:p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0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0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 30000,00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Мотор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8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о состоянию на 01 января 2024 года в селе Моторское имеется одно  кладбищ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Площадь муниципальных земель, отведенных под места захоронения, в настоящее время составляет 3 г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 кладбище такие элементы инфраструктуры как асфальтированные дороги и освещение на 95% отсутствуют. Кроме этого, отсутствуют капитальные туалеты. Уход за большим количеством могил родственниками покойных не осуществляется, что приводит к неблагоприятной санитарной обстановке на территории кладбищ. Нет техники для текущего содержания территории кладбища, а также техники для перевозки тел умерших к местам захоронений. Отсутствуют контейнеры (бункеры) для сбора мус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Отсутствие контейнерных площадок и  отсутствие контейнеров для мусора приводит к несанкционированным свалкам. Кроме того, на местах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граниченный резерв земель под захоронение умерших: при существующем темпе захоронений земельных участков на действующем кладбище хватит не более чем на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Ранее отведенная территория проездов кладбища не благоустроена, что затрудняет продвижение похоронной процессии и выполнение работ по текущему содерж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виду отсутствия достаточного объема финансирования, уделялось недостаточное внимание решению проблемы ликвидации несанкционированных свалок на территории кладбища, ремонту огра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Из-за отсутствия собственного транспорта для транспортировки тел умерших на экспертизу в районный центр, заключается договор со специализированной организацией, что требует определенных финансовых вложений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Реализация настоящей Программы позволит улучшить санитарную обстановку содержания мест погребения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нителем Подпрограммы, главным распорядителем бюджетных средств является администрация Мото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посредственный контроль за ходом реализации Подпрограммы осуществляет администрация Моторского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sz w:val="20"/>
          <w:szCs w:val="20"/>
        </w:rPr>
        <w:t>Целью Подпрограммы является о</w:t>
      </w:r>
      <w:r>
        <w:rPr>
          <w:color w:val="000000"/>
          <w:sz w:val="20"/>
          <w:szCs w:val="20"/>
        </w:rPr>
        <w:t xml:space="preserve">рганизация мероприятий по поднятию и транспортировке тел  умерших, </w:t>
      </w:r>
      <w:r>
        <w:rPr>
          <w:sz w:val="20"/>
          <w:szCs w:val="20"/>
        </w:rPr>
        <w:t>содержание мест захоронений в соответствии с требованиями санитарно – эпидемиологических и экологических норм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достижения поставленной цели необходимо решение следующей задачи:</w:t>
      </w:r>
    </w:p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содержание мест захоронений в соответствии с требованиями санитарно – эпидемиологических и экологических норм;</w:t>
      </w:r>
    </w:p>
    <w:p>
      <w:pPr>
        <w:pStyle w:val="ConsPlusCel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заключение договора со специализированной организацией осуществляющей поднятие и транспортировку тел умерш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Выбор мероприятий Подпрограммы обусловлен целями и задачами, которые призвана решить  Подпрограмма, результатами анализа сложившейся на территории поселения ситуации по благоустройству кладбищ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реализации Подпрограммы – 2025-2027 г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Создание благоприятных условий для оказания риту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чень мероприятий Подпрограммы приведен в приложении № 2 к Подпрограмме.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мы финансирования Подпрограмм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30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30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-  30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целевым и эффективным использованием средств бюджета осуществляется администрацией Мото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Мотор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Моторского сельсовета от 10.09.2013 № 85-П «Об утверждении Порядка принятия решений о разработке муниципальных программ Моторского сельсовета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овой отчет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0"/>
          <w:szCs w:val="20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информацию об </w:t>
      </w:r>
      <w:r>
        <w:rPr>
          <w:rFonts w:cs="Times New Roman" w:ascii="Times New Roman" w:hAnsi="Times New Roman"/>
          <w:sz w:val="20"/>
          <w:szCs w:val="20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0"/>
          <w:szCs w:val="20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0"/>
          <w:szCs w:val="20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0"/>
          <w:szCs w:val="20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ы направлена 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создание благоприятных условий для оказания риту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ю мероприятий по содержанию мест захоронений в соответствии с требованиями санитарно – эпидемиологических и экологических н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реализации программы планируется провести работы по уборке территории кладбища, вывоз мусора, покос травы, ремонт огра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мероприятий подпрограммы приведен в приложении № 2 к Подпрограмме.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точниками финансирования Подпрограммы являются средства бюджета Мотор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сего на реализацию Подпрограммы за счет средств бюджета Моторского сельсовета потребуется 90000,00 рублей, в том числе: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30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30000,00 руб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53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Calibri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27 год -  30000,00 руб.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4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ритуальных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одержание мест захорон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рганизация ритуальных услуг и содержание мест захорон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471410" cy="108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141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686"/>
                              <w:gridCol w:w="1276"/>
                              <w:gridCol w:w="3685"/>
                              <w:gridCol w:w="992"/>
                              <w:gridCol w:w="709"/>
                              <w:gridCol w:w="709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ль, целевые индикаторы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</w:t>
                                    <w:b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  <w:br/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ичество транспортированных к месту экспертизы тел умерших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отор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(количество) вывозимого мусо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отор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3pt;height:85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686"/>
                        <w:gridCol w:w="1276"/>
                        <w:gridCol w:w="3685"/>
                        <w:gridCol w:w="992"/>
                        <w:gridCol w:w="709"/>
                        <w:gridCol w:w="709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ь, целевые индикаторы </w:t>
                              <w:b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</w:t>
                              <w:br/>
                              <w:t>измерения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точник </w:t>
                              <w:br/>
                              <w:t>информа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ичество транспортированных к месту экспертизы тел умерших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оторского сельсове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(количество) вывозимого мусо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оторского сельсове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3:10:00Z</dcterms:created>
  <dc:creator>verhoturova</dc:creator>
  <dc:description/>
  <cp:keywords/>
  <dc:language>en-US</dc:language>
  <cp:lastModifiedBy>Моторск</cp:lastModifiedBy>
  <cp:lastPrinted>2019-04-17T13:34:00Z</cp:lastPrinted>
  <dcterms:modified xsi:type="dcterms:W3CDTF">2024-11-28T15:46:00Z</dcterms:modified>
  <cp:revision>85</cp:revision>
  <dc:subject/>
  <dc:title>Приложение № 7</dc:title>
</cp:coreProperties>
</file>