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068" w:firstLine="1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 программы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ьными услугами и формирование комфортных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словий жизни на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 «Моторский сельсовет»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Содержание автомобильных дорог в границах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держание автомобильных дорог в границах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дминистрации Мотор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населения необходимыми социальными услугами и формирование комфортной среды обитания населения  МО «Моторский сельсовет»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тор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о-дорожной се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нутрипоселковых дорог на уровне, соответствующем категории дороги, согласно нормативным требова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</w:tr>
      <w:tr>
        <w:trPr>
          <w:trHeight w:val="2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063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611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71200,0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Мотор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отяженность внутрипоселковых автомобильных дорог поселения составляет    20,9 км., в том числе находящихся в муниципальной собственности 20,9 к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ые тенденции в динамике изменения уровня развития внутрипоселковых автомобильных дорог на территории поселения обусловлены наличием следующих факторо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на территории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.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внутрипоселковых автомобильных дорог в Моторском сельском поселении, не отвечающих нормативным требованиям, в 2023 году составляла 30 процент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тем с учетом сложной финансово-экономической обстановки местным бюджетом на 2024 год ремонт и содержание  внутрипоселковых автомобильных дорог  предусмотрено 410500,00 рубл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выше 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автомобильных дорог и тротуа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рограммно-целевого метода в развитии внутрипоселковых автомобильных дорог в Мотор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лекса программных мероприятий сопряжена со следующими рискам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иск ухудшения социально-экономической ситуации в регио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ремонта и содержания внутрипоселковых автомобильных дорог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Мотор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одержание автомобильно-дорожной сети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 поддержание внутрипоселковых дорог на уровне, соответствующем категории дороги, согласно норматив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25-2027 г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 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роприятия по содержанию и ремонту внутрипоселковых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мероприятий позволит выполнять работы по содержанию внутрипоселковых автомобильных дорог в соответствии с нормативными требованиями и сохранить протяженность участков внутрипоселковых автомобильных дорог, 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ремонту внутрипоселковых автомобильных дорог будут определяться на основе результатов обследования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2063000,00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 год – 5611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7712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мероприятий Подпрограммы приведен в приложении № 2 к Под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Мото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Мотор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Моторского сельсовета 10.09.2013 № 85-П «Об утверждении Порядка принятия решений о разработке муниципальных программ Мотор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результатов реализации мероприятия Подпрограммы 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уровня и улучшение социальных условий жизни на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ивизация экономической деятельности, содействие освоению новых территорий и ресурсов, расширение рынков сбыта продук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лучшение транспортного обслуживания населения, проживающего в сельской мест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ая реализация мероприятий Программы будет способствовать повышению скорости, удобства и безопасности движения на внутри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Мотор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за счет средств бюджета Моторского сельсовета потребуется 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063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5611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771200,00 руб.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425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дпрограмм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одержание автомобиль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рог в границах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«Содержание автомобильных дорог в границах поселения»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тор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42:00Z</dcterms:created>
  <dc:creator>verhoturova</dc:creator>
  <dc:description/>
  <cp:keywords/>
  <dc:language>en-US</dc:language>
  <cp:lastModifiedBy>Моторск</cp:lastModifiedBy>
  <cp:lastPrinted>2020-02-28T11:47:00Z</cp:lastPrinted>
  <dcterms:modified xsi:type="dcterms:W3CDTF">2024-11-28T15:00:00Z</dcterms:modified>
  <cp:revision>102</cp:revision>
  <dc:subject/>
  <dc:title>Приложение № 7</dc:title>
</cp:coreProperties>
</file>