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внутреннего долга Мото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ых обязатель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6 года (тыс. 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7 года (тыс. 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8 года (тыс. 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й внутренний долг Моторского сельсовет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оторским сельсоветом от кредитных организа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оторского сельсовета от других бюджетов бюджетной системы Российской Федер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(поручительства) Моторского сельсове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3:36:00Z</dcterms:created>
  <dc:creator>Бондарь Надежда Николаевна</dc:creator>
  <dc:description/>
  <cp:keywords/>
  <dc:language>en-US</dc:language>
  <cp:lastModifiedBy>Таратутина Варвара Теймуразовна</cp:lastModifiedBy>
  <cp:lastPrinted>2021-11-11T08:52:00Z</cp:lastPrinted>
  <dcterms:modified xsi:type="dcterms:W3CDTF">2024-11-11T09:24:00Z</dcterms:modified>
  <cp:revision>81</cp:revision>
  <dc:subject/>
  <dc:title>Государственный внутренний долг Каратузского района</dc:title>
</cp:coreProperties>
</file>