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РАТУЗСК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00.00.2024                                     с. Моторское       </w:t>
        <w:tab/>
        <w:t xml:space="preserve">                        №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Об исполнении бюджета Моторского сельсовета за 2023 год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слушав и обсудив информацию администрации Моторского сельсовета об исполнении бюджета Моторского сельсовета за 2023 год, Моторский сельский Совет депутатов РЕШИЛ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Моторского сельсовета за 2023 год по доходам в сумме 16 978 217,66 рублей, по расходам в сумме 16 964 504,26 рублей, профицит бюджета в сумме 13 713,4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. Утвердить исполнение бюджета Моторского сельсовета за 2023 год со следующими показателями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источников финансирования дефицита бюджета Моторского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- доходов бюджета Моторского сельсовета по кодам классификации доходов бюджетов согласно приложению 2 к настоящему Решению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согласно приложению 5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другие показатели, согласно приложения 6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3. Настоящее решение вступает в силу в день, следующий за днем его официального опубликования в периодическом издании </w:t>
      </w:r>
      <w:r>
        <w:rPr/>
        <w:t>«Моторский вестник»</w:t>
      </w:r>
      <w:r>
        <w:rPr>
          <w:szCs w:val="28"/>
        </w:rPr>
        <w:t xml:space="preserve"> и подлежит размещению на официальном сайте МО «Моторский сельсовет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И.А. Тырина</w:t>
            </w:r>
          </w:p>
        </w:tc>
        <w:tc>
          <w:tcPr>
            <w:tcW w:w="4868" w:type="dxa"/>
            <w:tcBorders/>
          </w:tcPr>
          <w:p>
            <w:pPr>
              <w:pStyle w:val="Normal"/>
              <w:ind w:left="936" w:firstLine="32"/>
              <w:rPr>
                <w:szCs w:val="28"/>
              </w:rPr>
            </w:pPr>
            <w:r>
              <w:rPr>
                <w:szCs w:val="28"/>
              </w:rPr>
              <w:t xml:space="preserve">Глава Моторского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    _ К.М.Попова    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14:00Z</dcterms:created>
  <dc:creator>ОАБП</dc:creator>
  <dc:description/>
  <cp:keywords/>
  <dc:language>en-US</dc:language>
  <cp:lastModifiedBy>Таратутина Варвара Теймуразовна</cp:lastModifiedBy>
  <cp:lastPrinted>2021-03-23T16:44:00Z</cp:lastPrinted>
  <dcterms:modified xsi:type="dcterms:W3CDTF">2024-04-01T02:24:00Z</dcterms:modified>
  <cp:revision>42</cp:revision>
  <dc:subject/>
  <dc:title>8 декабря 2006 года N 1</dc:title>
</cp:coreProperties>
</file>