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МОТОРСКИЙ  СЕЛЬСКИЙ СОВЕТ ДЕПУТАТОВ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23.11.2023                                           с.Моторское           </w:t>
        <w:tab/>
        <w:t xml:space="preserve">                Р№ 25-109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О внесении изменений и дополнений в решение </w:t>
      </w:r>
      <w:bookmarkStart w:id="0" w:name="_Hlk106802641"/>
      <w:r>
        <w:rPr>
          <w:szCs w:val="28"/>
        </w:rPr>
        <w:t>Моторского</w:t>
      </w:r>
      <w:bookmarkEnd w:id="0"/>
      <w:r>
        <w:rPr>
          <w:szCs w:val="28"/>
        </w:rPr>
        <w:t xml:space="preserve"> сельского Совета депутатов от 20.12.2022 № 19-82 «О бюджете Моторского сельсовета на 2023 год и плановый период 2024-2025 годов»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>1.</w:t>
      </w:r>
      <w:r>
        <w:rPr>
          <w:szCs w:val="28"/>
        </w:rPr>
        <w:t xml:space="preserve"> Руководствуясь уставом Моторского сельсовета Каратузского района, внести в решение </w:t>
      </w:r>
      <w:bookmarkStart w:id="1" w:name="_Hlk106803033"/>
      <w:r>
        <w:rPr>
          <w:szCs w:val="28"/>
        </w:rPr>
        <w:t>Моторского</w:t>
      </w:r>
      <w:bookmarkEnd w:id="1"/>
      <w:r>
        <w:rPr>
          <w:szCs w:val="28"/>
        </w:rPr>
        <w:t xml:space="preserve"> сельского Совета депутатов от 20.12.2022 № 19-82 «О бюджете Моторского сельсовета на 2023 год и плановый период 2024-2025 годов» следующие изменения: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851"/>
        <w:rPr>
          <w:szCs w:val="28"/>
        </w:rPr>
      </w:pPr>
      <w:r>
        <w:rPr>
          <w:szCs w:val="28"/>
        </w:rPr>
        <w:t>подпункты 1 и 2 пункта 1 изменить, изложив в следующей редакции: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/>
      </w:pPr>
      <w:bookmarkStart w:id="2" w:name="_Hlk106804537"/>
      <w:r>
        <w:rPr>
          <w:szCs w:val="28"/>
        </w:rPr>
        <w:t>«</w:t>
      </w:r>
      <w:bookmarkEnd w:id="2"/>
      <w:r>
        <w:rPr>
          <w:szCs w:val="28"/>
        </w:rPr>
        <w:t xml:space="preserve">1. Утвердить основные характеристики бюджета Моторского сельсовета на 2023 год: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1) прогнозируемый общий объем доходов бюджета Моторского сельсовета в сумме 17 581 823,35 рублей; в том числе объем межбюджетных трансфертов, получаемых из других бюджетов 16 525 223,36 рублей.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) общий объем расходов бюджета Моторского сельсовета в сумме     18 636 743,5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3) дефицит бюджета Моторского сельсовета в сумме 1 054 920,15 рубл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4) источники внутреннего финансирования дефицита бюджета Моторского сельсовета в сумме 1 054 920,15 рублей, согласно приложению 1 к настоящему Решению.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1.2. В пункте 4 цифры на 2023 год «108908,40» заменить цифрами «62 932,96»;</w:t>
      </w:r>
    </w:p>
    <w:p>
      <w:pPr>
        <w:pStyle w:val="Normal"/>
        <w:autoSpaceDE w:val="false"/>
        <w:ind w:firstLine="567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1.3. приложения 1, 2, 3, 4, 5, к решению изложить в новой редакции согласно приложениям 1-5 к настоящему решению;</w:t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b/>
          <w:szCs w:val="28"/>
        </w:rPr>
        <w:t>2</w:t>
      </w:r>
      <w:r>
        <w:rPr>
          <w:szCs w:val="28"/>
        </w:rPr>
        <w:t>. Контроль за исполнением возложить на главного бухгалтера МСБУ «РЦБ» Радзюк М.Н.</w:t>
      </w:r>
    </w:p>
    <w:p>
      <w:pPr>
        <w:pStyle w:val="Normal"/>
        <w:ind w:firstLine="851"/>
        <w:rPr/>
      </w:pPr>
      <w:r>
        <w:rPr>
          <w:b/>
          <w:szCs w:val="28"/>
        </w:rPr>
        <w:t>3</w:t>
      </w:r>
      <w:r>
        <w:rPr>
          <w:szCs w:val="28"/>
        </w:rPr>
        <w:t>. Решение  вступает в силу со дня опубликования в газете «Моторский вестник»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Моторског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ельского Совета депутатов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__________________И.А. Тыр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лава  Моторского  сельсовета   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____________________К.М. Попова    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1077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8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ile">
    <w:name w:val="file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43:00Z</dcterms:created>
  <dc:creator>ОАБП</dc:creator>
  <dc:description/>
  <cp:keywords/>
  <dc:language>en-US</dc:language>
  <cp:lastModifiedBy>MonoOne</cp:lastModifiedBy>
  <cp:lastPrinted>2020-11-13T08:16:00Z</cp:lastPrinted>
  <dcterms:modified xsi:type="dcterms:W3CDTF">2023-11-22T04:50:00Z</dcterms:modified>
  <cp:revision>158</cp:revision>
  <dc:subject/>
  <dc:title>8 декабря 2006 года N 1</dc:title>
</cp:coreProperties>
</file>