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9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</w:tblGrid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я Моторского сельского Совета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ов от 24.03.2023 Р№21-84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внесении изменений в решение Мотор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а депутатов от 20.12.2022 № 19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Моторского сельсовета на 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лановый период  2024-2025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Источники внутреннего финансирования дефицита бюджета Моторского сельсовета в 2023 году и  плановом периоде 2024-2025  г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>(</w:t>
      </w:r>
      <w:r>
        <w:rPr/>
        <w:t>рублей)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1"/>
        <w:gridCol w:w="1559"/>
        <w:gridCol w:w="1417"/>
        <w:gridCol w:w="1418"/>
      </w:tblGrid>
      <w:tr>
        <w:trPr>
          <w:trHeight w:val="25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3 год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4 год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01 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00 00 00 0000 0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4 920,14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01 05 00 00 00 0000 0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4 920,14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0 00 00 0000 5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2 206 361,36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9 567 67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625 74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0 00 0000 5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2 206 361,36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9 567 67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625 74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00 51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2 206 361,36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9 567 67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625 74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0 51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2 206 361,36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9 567 67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625 740,00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0 00 00 0000 6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61 281,5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7 67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25 74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0 00 0000 6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61 281,5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7 67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25 74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00 0000 61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 средств бюджетов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61 281,5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7 67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25 74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0 61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 средств бюджетов сельских поселений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61 281,5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7 67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25 74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20:00Z</dcterms:created>
  <dc:creator>пользователь</dc:creator>
  <dc:description/>
  <cp:keywords/>
  <dc:language>en-US</dc:language>
  <cp:lastModifiedBy>MonoOne</cp:lastModifiedBy>
  <cp:lastPrinted>2017-11-10T15:26:00Z</cp:lastPrinted>
  <dcterms:modified xsi:type="dcterms:W3CDTF">2023-03-22T08:48:00Z</dcterms:modified>
  <cp:revision>90</cp:revision>
  <dc:subject/>
  <dc:title/>
</cp:coreProperties>
</file>