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sz w:val="24"/>
        </w:rPr>
        <w:t>РМОТОРСКИЙ  СЕЛЬСКИЙ СОВЕТ ДЕПУТАТОВ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24.03.2023                                                        с.Моторское           </w:t>
        <w:tab/>
        <w:t xml:space="preserve">                       Р№ 21-84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67"/>
        <w:rPr/>
      </w:pPr>
      <w:r>
        <w:rPr>
          <w:sz w:val="24"/>
        </w:rPr>
        <w:t xml:space="preserve">О внесении изменений в решение </w:t>
      </w:r>
      <w:bookmarkStart w:id="0" w:name="_Hlk106802641"/>
      <w:r>
        <w:rPr>
          <w:sz w:val="24"/>
        </w:rPr>
        <w:t>Моторского</w:t>
      </w:r>
      <w:bookmarkEnd w:id="0"/>
      <w:r>
        <w:rPr>
          <w:sz w:val="24"/>
        </w:rPr>
        <w:t xml:space="preserve"> сельского Совета депутатов от 20.12.2022 № 19-82 «О бюджете Моторского сельсовета на 2023 год и плановый период 2024-2025 годов»</w:t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  <w:t>На основании  уведомлений финансового управления администрации Каратузского района «Об изменении бюджетных ассигнований»:  № 20 от 12.01.2023, №21 от 12.01.2023, № 26 от 26.01.2023, № 120 от 13.02.2023, № 164 от 02.03.2023г., руководствуясь уставом Моторского сельсовета Каратузского района,  Моторский сельский Совет депутатов РЕШИЛ:</w:t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/>
      </w:pPr>
      <w:r>
        <w:rPr>
          <w:sz w:val="24"/>
        </w:rPr>
        <w:t xml:space="preserve">Внести изменения в решение </w:t>
      </w:r>
      <w:bookmarkStart w:id="1" w:name="_Hlk106803033"/>
      <w:r>
        <w:rPr>
          <w:sz w:val="24"/>
        </w:rPr>
        <w:t>Моторского</w:t>
      </w:r>
      <w:bookmarkEnd w:id="1"/>
      <w:r>
        <w:rPr>
          <w:sz w:val="24"/>
        </w:rPr>
        <w:t xml:space="preserve"> сельского Совета депутатов от 20.12.2022 № 19-82 «О бюджете Моторского сельсовета на 2023 год и плановый период 2024-2025 годов» (далее – «Решение</w:t>
      </w:r>
      <w:bookmarkStart w:id="2" w:name="_Hlk106804558"/>
      <w:r>
        <w:rPr>
          <w:sz w:val="24"/>
        </w:rPr>
        <w:t>»</w:t>
      </w:r>
      <w:bookmarkEnd w:id="2"/>
      <w:r>
        <w:rPr>
          <w:sz w:val="24"/>
        </w:rPr>
        <w:t>):</w:t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4"/>
        </w:rPr>
        <w:t>1.1.Пункты 1-2 Решения изложить в следующей редакции</w:t>
      </w:r>
      <w:r>
        <w:rPr>
          <w:sz w:val="24"/>
        </w:rPr>
        <w:t>:</w:t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67"/>
        <w:rPr>
          <w:sz w:val="24"/>
        </w:rPr>
      </w:pPr>
      <w:bookmarkStart w:id="3" w:name="_Hlk106804537"/>
      <w:r>
        <w:rPr>
          <w:sz w:val="24"/>
        </w:rPr>
        <w:t>«</w:t>
      </w:r>
      <w:bookmarkEnd w:id="3"/>
      <w:r>
        <w:rPr>
          <w:sz w:val="24"/>
        </w:rPr>
        <w:t xml:space="preserve">1. Утвердить основные характеристики бюджета Моторского сельсовета на 2023 год: </w:t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) прогнозируемый общий объем доходов бюджета Моторского сельсовета в сумме 12 206361,36 рублей; в том числе объем межбюджетных трансфертов, безвозмездно получаемых из районного бюджета 11 299761,36 рублей.</w:t>
      </w:r>
      <w:r>
        <w:rPr/>
        <w:t xml:space="preserve"> </w:t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  <w:t>2) общий объем расходов бюджета Моторского сельсовета в сумме 13 261281,50 рублей;</w:t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  <w:t>3) дефицит бюджета Моторского сельсовета в сумме 1054 920,14рублей;</w:t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  <w:t>4) источники внутреннего финансирования дефицита бюджета Моторского сельсовета на 2023 год 0,00  рублей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 w:val="24"/>
        </w:rPr>
        <w:t xml:space="preserve">2. Утвердить основные характеристики бюджета Моторского сельсовета на 2024 год и на 2025 год: </w:t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  <w:t>2. прогнозируемый общий объем доходов бюджета Моторского сельсовета на 2024 год в сумме 9567675,00 рублей, в том числе объем межбюджетных трансфертов, безвозмездно получаемых из районного бюджета 8622075,00 руб., на 2025 год в сумме 9625740,00 рублей, в том числе объем межбюджетных трансфертов, безвозмездно получаемых из районного бюджета 8639240,00 руб.</w:t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  <w:t>2) общий  объем расходов бюджета Моторского сельсовета на 2024 год в сумме 9567675,00 рублей, в том числе условно утвержденные расходы в сумме  296830,25 рублей;   на 2025 год в сумме 9625740,00 рублей,  в том числе условно утвержденные расходы в сумме 471684,00 рублей;</w:t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  <w:t>3) дефицит бюджета Моторского сельсовета на 2024 год в сумме 0,00.  рублей и на 2025 год в сумме 0,00  рублей;</w:t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  <w:t>4) источники внутреннего финансирования дефицита бюджета Моторского  сельсовета на 2024 год в сумме 0,00  рублей и на 2025 год в сумме 0,00  рублей согласно приложению 1 к настоящему Решению. »</w:t>
      </w:r>
    </w:p>
    <w:p>
      <w:pPr>
        <w:pStyle w:val="Normal"/>
        <w:autoSpaceDE w:val="false"/>
        <w:ind w:firstLine="567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autoSpaceDE w:val="false"/>
        <w:ind w:firstLine="567"/>
        <w:rPr>
          <w:b/>
          <w:b/>
          <w:bCs/>
          <w:color w:val="000000"/>
          <w:sz w:val="24"/>
          <w:shd w:fill="FFFFFF" w:val="clear"/>
        </w:rPr>
      </w:pPr>
      <w:r>
        <w:rPr>
          <w:b/>
          <w:bCs/>
          <w:color w:val="000000"/>
          <w:sz w:val="24"/>
          <w:shd w:fill="FFFFFF" w:val="clear"/>
        </w:rPr>
        <w:t>3. Пункт 9 изменить и изложить в следующей редакции:</w:t>
      </w:r>
    </w:p>
    <w:p>
      <w:pPr>
        <w:pStyle w:val="Normal"/>
        <w:autoSpaceDE w:val="false"/>
        <w:ind w:firstLine="567"/>
        <w:rPr>
          <w:b/>
          <w:b/>
          <w:bCs/>
          <w:color w:val="000000"/>
          <w:sz w:val="24"/>
          <w:shd w:fill="FFFFFF" w:val="clear"/>
        </w:rPr>
      </w:pPr>
      <w:r>
        <w:rPr>
          <w:b/>
          <w:bCs/>
          <w:color w:val="000000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b/>
          <w:b/>
          <w:sz w:val="24"/>
        </w:rPr>
      </w:pPr>
      <w:bookmarkStart w:id="4" w:name="_Hlk106804818"/>
      <w:r>
        <w:rPr>
          <w:b/>
          <w:sz w:val="24"/>
        </w:rPr>
        <w:t>«</w:t>
      </w:r>
      <w:bookmarkEnd w:id="4"/>
      <w:r>
        <w:rPr>
          <w:b/>
          <w:sz w:val="24"/>
        </w:rPr>
        <w:t>9</w:t>
      </w:r>
      <w:r>
        <w:rPr>
          <w:b/>
          <w:sz w:val="24"/>
          <w:shd w:fill="FFFFFF" w:val="clear"/>
        </w:rPr>
        <w:t xml:space="preserve">. Объем межбюджетных трансфертов, получаемых из районного бюджета в 2023 году и плановом периоде 2024-2025 годов. 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sz w:val="24"/>
        </w:rPr>
      </w:pPr>
      <w:r>
        <w:rPr>
          <w:sz w:val="24"/>
        </w:rPr>
        <w:t xml:space="preserve">1. Субвенции бюджетам сельских поселений на осуществление первичного воинского учета на территориях, где отсутствуют военные комиссариаты в 2023 году в сумме 129880,00 рублей, в 2024 году в сумме 135575,00 рублей, в 2025 году  в сумме 140540,00   рублей. 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sz w:val="24"/>
        </w:rPr>
      </w:pPr>
      <w:r>
        <w:rPr>
          <w:sz w:val="24"/>
        </w:rPr>
        <w:t>2. Прочие межбюджетные трансферты, передаваемые бюджетам сельских поселений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 в 2023 году в сумме 18221,36 рублей, в 2024 году в сумме 0 рублей, в 2025 году в сумме 0 рублей.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/>
      </w:pPr>
      <w:r>
        <w:rPr>
          <w:sz w:val="24"/>
        </w:rPr>
        <w:t>3. Прочие межбюджетные трансферты на поддержку мер по обеспечению сбалансированности бюджетов сельских поселений в 2023 году в сумме 6254500,00 рублей, в 2024 году в сумме 4917000,00 рублей, в 2025 году в сумме 4917000,00 рублей.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sz w:val="24"/>
        </w:rPr>
      </w:pPr>
      <w:r>
        <w:rPr>
          <w:sz w:val="24"/>
        </w:rPr>
        <w:t>4. Прочие межбюджетные трансферты, передаваемые бюджетам сельских поселений (на обеспечение первичных мер пожарной безопасности) в 2023 году в сумме 183000,00 рублей, в 2024 году в сумме 109800,00 рублей, в 2025 году в сумме 122000,00 рублей.»</w:t>
      </w:r>
    </w:p>
    <w:p>
      <w:pPr>
        <w:pStyle w:val="Normal"/>
        <w:autoSpaceDE w:val="false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851"/>
        <w:rPr/>
      </w:pPr>
      <w:r>
        <w:rPr>
          <w:sz w:val="24"/>
        </w:rPr>
        <w:t xml:space="preserve">1.2. Приложение 1 к решению </w:t>
      </w:r>
      <w:bookmarkStart w:id="5" w:name="_Hlk106804958"/>
      <w:r>
        <w:rPr>
          <w:sz w:val="24"/>
        </w:rPr>
        <w:t>Моторского</w:t>
      </w:r>
      <w:bookmarkEnd w:id="5"/>
      <w:r>
        <w:rPr>
          <w:sz w:val="24"/>
        </w:rPr>
        <w:t xml:space="preserve"> Сельского Совета депутатов от 20.12.2022  № 19-82 «О  бюджете Моторского сельсовета на 2023 год и плановый период 2024-2025 годов» читать в новой редакции согласно приложению 1 к настоящему решению.</w:t>
      </w:r>
    </w:p>
    <w:p>
      <w:pPr>
        <w:pStyle w:val="Normal"/>
        <w:autoSpaceDE w:val="false"/>
        <w:ind w:firstLine="851"/>
        <w:rPr/>
      </w:pPr>
      <w:r>
        <w:rPr>
          <w:sz w:val="24"/>
        </w:rPr>
        <w:t>1.3. Приложение 3 к решению Моторского Сельского Совета депутатов от 20.12.2022  № 19-82 «О  бюджете Моторского сельсовета на 2023 год и плановый период 2024-2025 годов» читать в новой редакции согласно приложению 2 к настоящему решению.</w:t>
      </w:r>
    </w:p>
    <w:p>
      <w:pPr>
        <w:pStyle w:val="Normal"/>
        <w:autoSpaceDE w:val="false"/>
        <w:ind w:firstLine="851"/>
        <w:rPr/>
      </w:pPr>
      <w:r>
        <w:rPr>
          <w:sz w:val="24"/>
        </w:rPr>
        <w:t>1.4. Приложение 4 к решению Моторского Сельского Совета депутатов от 20.12.2022  № 19-82 «О  бюджете Моторского сельсовета на 2023 год и плановый период 2024-2025 годов» читать в новой редакции согласно приложению 3 к настоящему решению.</w:t>
      </w:r>
    </w:p>
    <w:p>
      <w:pPr>
        <w:pStyle w:val="Normal"/>
        <w:autoSpaceDE w:val="false"/>
        <w:ind w:firstLine="851"/>
        <w:rPr/>
      </w:pPr>
      <w:r>
        <w:rPr>
          <w:sz w:val="24"/>
        </w:rPr>
        <w:t>1.5. Приложение 5 к решению Моторского Сельского Совета депутатов от 20.12.2022  № 19-82 «О  бюджете Моторского сельсовета на 2023 год и плановый период 2024-2025 годов» читать в новой редакции согласно приложению 4 к настоящему решению.</w:t>
      </w:r>
    </w:p>
    <w:p>
      <w:pPr>
        <w:pStyle w:val="Normal"/>
        <w:autoSpaceDE w:val="false"/>
        <w:ind w:firstLine="851"/>
        <w:rPr/>
      </w:pPr>
      <w:r>
        <w:rPr>
          <w:sz w:val="24"/>
        </w:rPr>
        <w:t>1.6. Приложение 6 к решению Моторского Сельского Совета депутатов от 20.12.2022  № 19-82 «О  бюджете Моторского сельсовета на 2023 год и плановый период 2024-2025 годов» читать в новой редакции согласно приложению 5 к настоящему решению.</w:t>
      </w:r>
    </w:p>
    <w:p>
      <w:pPr>
        <w:pStyle w:val="Normal"/>
        <w:autoSpaceDE w:val="false"/>
        <w:ind w:firstLine="851"/>
        <w:rPr/>
      </w:pPr>
      <w:r>
        <w:rPr>
          <w:sz w:val="24"/>
        </w:rPr>
        <w:t>1.7. Приложение 7 к решению Моторского Сельского Совета депутатов от 20.12.2022  № 19-82 «О  бюджете Моторского сельсовета на 2023 год и плановый период 2024-2025 годов» читать в новой редакции согласно приложению 6 к настоящему решению.</w:t>
      </w:r>
    </w:p>
    <w:p>
      <w:pPr>
        <w:pStyle w:val="Normal"/>
        <w:autoSpaceDE w:val="false"/>
        <w:ind w:firstLine="851"/>
        <w:rPr/>
      </w:pPr>
      <w:r>
        <w:rPr>
          <w:sz w:val="24"/>
        </w:rPr>
        <w:t>1.8. Приложение 8 к решению Моторского Сельского Совета депутатов от 20.12.2022 № 19-82 «О  бюджете Моторского сельсовета на 2023 год и плановый период 2024-2025 годов» читать в новой редакции согласно приложению 7 к настоящему решению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2.Контроль за исполнением возложить на главного бухгалтера МСБУ «РЦБ» Радзюк М.Н.</w:t>
      </w:r>
    </w:p>
    <w:p>
      <w:pPr>
        <w:pStyle w:val="Normal"/>
        <w:ind w:firstLine="851"/>
        <w:rPr/>
      </w:pPr>
      <w:r>
        <w:rPr>
          <w:sz w:val="24"/>
        </w:rPr>
        <w:t>3.Решение  вступает в силу со дня опубликования в газете «Моторский вестник».</w:t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Председатель Моторского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сельского Совета депутатов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__________________И.А. Тыр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Глава  Моторского  сельсовета      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 xml:space="preserve">____________________К.М. Попова    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1077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8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ile">
    <w:name w:val="file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43:00Z</dcterms:created>
  <dc:creator>ОАБП</dc:creator>
  <dc:description/>
  <cp:keywords/>
  <dc:language>en-US</dc:language>
  <cp:lastModifiedBy>MonoOne</cp:lastModifiedBy>
  <cp:lastPrinted>2020-11-13T08:16:00Z</cp:lastPrinted>
  <dcterms:modified xsi:type="dcterms:W3CDTF">2023-03-22T08:16:00Z</dcterms:modified>
  <cp:revision>116</cp:revision>
  <dc:subject/>
  <dc:title>8 декабря 2006 года N 1</dc:title>
</cp:coreProperties>
</file>